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апреля 2013                                                                                                 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логе на имущество физических лиц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п.1 статьи 9 Устава сельского поселения «Богомягковское», руководствуясь Законом Российской Федерации от 09.12.1991г. №2003-1 «О налогах на имущество физических лиц»,в соответствии с протестом  межрайонной  прокуратуры, в связи с несоответствием  ранее принятого решения Совета к действующему законодательству и правилам юридической техники, Совет депутатов реши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становить ставки налога в зависимости от суммарной инвентаризационной стоимости объектов налогообложени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1460"/>
        <w:gridCol w:w="2498"/>
      </w:tblGrid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рная инвентаризационная стоимость объектов налогообложен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налога для жилых помещений, 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налога для нежилых помещений, используемых в предпринимательской деятельности, %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000 рублей (включительно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ыше 300000 рублей до 500000 рублей (включительно)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000 рублей до 1000000 рублей (включительно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000 рублей до 1500000 рублей (включительно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500000 рубл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и уплаты налога для налогоплательщиков, являющихся физическими лицами, не позднее 1 ноября года, следующего за истекшим налоговым перио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шение вступает в силу с момента его официального       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шение от 23 июля 2010 года №108 «О налоге на имущество физических лиц» счит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«Богомягковское»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11:00Z</dcterms:created>
  <dc:creator>Admin</dc:creator>
  <dc:description/>
  <dc:language>en-US</dc:language>
  <cp:lastModifiedBy>user</cp:lastModifiedBy>
  <dcterms:modified xsi:type="dcterms:W3CDTF">2013-09-13T12:11:00Z</dcterms:modified>
  <cp:revision>2</cp:revision>
  <dc:subject/>
  <dc:title>Совет сельского поселения «Богомягковское»</dc:title>
</cp:coreProperties>
</file>